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351743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2233770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4231845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869118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254537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6738546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0608729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040709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5300545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476106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7866930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1411786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8636783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7182619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3558520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9436690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0478635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229262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824554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033685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3015254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2003410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0519104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415609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2435845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510609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