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3876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81053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049731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440906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27205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49333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500070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537257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85783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73935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66386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398359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266742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1257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0826459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95767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80173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510683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20318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906822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49670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10848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61946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70705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0086058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371501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