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6201560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27918386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5360117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790395088"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73554736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75702919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302949734"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77285657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13432264"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08690765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01169409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6971113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32763766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703312166"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077191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47318517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99505505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87558801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40059478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99182951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98544335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