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214714613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83995657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15119305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669482231"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43600789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96529285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84044731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69327752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8816907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62035346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18232604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581420304"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78136882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1421347"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69012604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08118602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94586962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531844309"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69442293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83286437"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13911162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