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09578022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558452963"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713870635"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780137782"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009190658"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995007926"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2119735236"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806377946"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327508644"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807750866"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799961442"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217821596"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2096920052"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046993881"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734051272"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982708652"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677160861"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2057564958"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847252405"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564549461"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662585940"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