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92555860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397566565"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589409838"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275270169"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25208948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831146411"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521923110"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84144207"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47554136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100319440"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350335237"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899949380"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79522751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973547654"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570127824"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42897188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830823274"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783350959"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595781857"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2004070583"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1121334603"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