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516444395"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71143678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58310323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13211674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37871689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65947638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9314587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21791941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52814686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914113656"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04722244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00110184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804450882"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490973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542160576"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71646760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04907699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08874404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695574000"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99295712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84725996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