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707495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346741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61641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194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45210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43569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441771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33083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273493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91686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292394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28119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099428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094812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202159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1308977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3486301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424815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0934728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903105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4577082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53680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006207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2512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3678767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8749512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