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66123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926224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61872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097136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106894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519508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486686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408899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961781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6364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40858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234354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20249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95021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23220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15128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33994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31361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184140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59164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4577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623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01735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09943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77823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735601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