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33251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42332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96056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12881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45801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84668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48658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0192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55958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294320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7871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58586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81961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349017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836131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306359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43223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02354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63969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78866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00184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019811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5440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466596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64583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37917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