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74919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89778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75074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35806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96002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907819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1319925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2439109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02381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9466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28045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445739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350191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174411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069996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45573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4303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402882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30100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42147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6173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133934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427062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82644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5619107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3764745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