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751299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268653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72951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92820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605466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76649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993041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11948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323223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98207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765521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67061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324993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9121973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975710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7304937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3792742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489244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463407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845876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661967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99149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373559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495333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194861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5901511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