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5289458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71697041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7528435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23452013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32810542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87155549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0229163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3731383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36669830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7192220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0979669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213751096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44950630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8759864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6450381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0699430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6542257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6623780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51995366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9449913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5878543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29677751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74812112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0072316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3779194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82558378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