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36256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41114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6669957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199414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674825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03818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768912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25058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5335966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1157231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506758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425939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4806237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090913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103251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9695284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434076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215608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55925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237499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9896697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3936086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5923468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972459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655443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070315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