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6024904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17792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8346355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8460455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1448296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525290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0947981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394107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4233598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015351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0500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1395189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8029783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789179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0838468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853140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854810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740017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223343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588747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37300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471408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55128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72458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80681721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2682248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