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56204983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84502707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87027223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43677396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58262660"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619823284"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13603189"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65440989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738470"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52374094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63142002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38589392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153509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93570394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87170719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436230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9499191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88074963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782961668"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36917401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43138264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