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413367000"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044675336"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7627770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70734721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93537307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340832403"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83726075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32933239"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2047214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90667824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35381643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7390931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74602864"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48707096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48367015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548927026"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344478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78452163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579048670"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32093292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509356712"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