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720060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969554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33878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93038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985021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97895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824154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61261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04246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10169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453166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828792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004790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7766678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317502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792104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559106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8177294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6685528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375744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8910905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98960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87188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747107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391526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7335639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