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74689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160614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59038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49205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127138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1385011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83670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500489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0946156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0843957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67074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92129309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0762308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69457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54189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184411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380943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29609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1455874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10319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80365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5782299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7598441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138735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084418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395046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