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36975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241218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98607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4374516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76116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4612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871085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8761518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842920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5562767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894889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737002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938344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419637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3521449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6956786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558471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149992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348643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01148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071450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852656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478023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389812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195300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120091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