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244424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31840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78283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924017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02186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7343740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116113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158260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252254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366960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7684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96503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689283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32383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288133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41963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36646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2813646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95333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002171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77205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200116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64739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58462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49993822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3387292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