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5790966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8953958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2523807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5599243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559273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0470747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862350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4475883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6090593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7999730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1598600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0818815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4254440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084066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1432238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709918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69055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1092436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0972327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0748889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858975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7567868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854717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9428409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8752422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453369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