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1619435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5882277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4059855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0903885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70111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104708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85223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7804574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2735526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685393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171368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8643326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88184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660937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793895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892460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742452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925900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414149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7336490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47585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36099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1574292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777407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446556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828993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