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899990783"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304684778"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294753755"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54667238"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202028577"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887644245"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103588038"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062549218"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996077867"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27033818"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845360342"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427666272"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700879466"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159821315"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169958614"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902329597"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643406368"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981628019"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775824778"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747138263"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5195377"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