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64114693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495018072"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232934472"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360227351"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556488927"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573669284"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740488400"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36328476"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949339215"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279665483"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98154321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641938545"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99250432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173719697"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154591168"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265750366"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852077846"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996494106"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77188043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926751890"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607942910"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