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6430726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934819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58458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759159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291918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77623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1507151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75934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1115258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5455701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251416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11827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10708677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0458744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538902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0711255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51594191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3898120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678819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5513434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648565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327261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145021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89665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4618768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82818816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