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70310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5120198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26082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50966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932393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426445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11053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962581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9541860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791070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95482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525308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211367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62308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532372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22727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001786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25454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175119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758082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17229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678140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643214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71661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79359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666662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