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23722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11450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608763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5130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23462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874286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847799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030059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161757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363633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811631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97678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923059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620522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518463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139386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190663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46105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57014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753997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0024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172821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3050593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645814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476423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795500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