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894283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174011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13202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938287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72784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420063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3021978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945594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973265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304763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97359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568941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634087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190495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782346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95425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24511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162719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26250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921165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19541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27931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54341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09896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2326639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6784144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