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33196532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6556787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7498833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0887369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0221483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0154563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94917256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5194506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87745723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10675035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20874237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1568427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7419123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47942701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28348536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6522086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41473339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95316346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207256624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07645684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20700899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7413987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1088202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2693480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48814610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138269865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