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737846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6389372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18891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919859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238349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6024423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955938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5598062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3500796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3283611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5173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636178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1619018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67781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469155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975539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755353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811157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392509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045354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063519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4571583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544628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77675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54288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6769288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