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89186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307400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27056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004670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41398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90273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469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506739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36667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511479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61882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9129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042808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17037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032284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013496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078380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900233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65142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024497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768125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765879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31987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995538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80250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249668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