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13027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39468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92515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864941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90573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980350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979853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38640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369866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14541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40587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215626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661140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81835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7486456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7015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01918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857795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02356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864822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70880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470255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000589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87315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5236539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6072723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