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r pouvoir visualiser les symboles, il vaut mieux installer la police d’abor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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Société Capsule Corp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color w:val="800080"/>
                <w:sz w:val="88"/>
              </w:rPr>
              <w:t></w:t>
            </w:r>
            <w:r>
              <w:rPr>
                <w:color w:val="800080"/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Armée de Kura (Cooler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color w:val="0000FF"/>
                <w:sz w:val="88"/>
              </w:rPr>
              <w:t></w:t>
            </w:r>
            <w:r>
              <w:rPr>
                <w:color w:val="0000FF"/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Forces Spéciales de Furiza (Freezer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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Kaïo Sama (Kaïo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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Kamesennin (Tortue Géniale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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Kami Sama (Dieu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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e gang des Lapin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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Tsurusenn (Le Maître des grues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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rque de Majin Bou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color w:val="FF0000"/>
                <w:sz w:val="88"/>
              </w:rPr>
              <w:t></w:t>
            </w:r>
            <w:r>
              <w:rPr>
                <w:color w:val="FF0000"/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ogo du Lycée « Orange Star »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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Roi Pila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color w:val="FF0000"/>
                <w:sz w:val="88"/>
              </w:rPr>
              <w:t></w:t>
            </w:r>
            <w:r>
              <w:rPr>
                <w:color w:val="FF0000"/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Armée du Ruban Roug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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Son Goha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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Picolo Daïmao (Petit cœur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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Tao Paï Pa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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Chaozu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color w:val="FF0000"/>
                <w:sz w:val="88"/>
              </w:rPr>
              <w:t></w:t>
            </w:r>
            <w:r>
              <w:rPr>
                <w:color w:val="FF0000"/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Famille Végét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ragon Ball" w:cs="Dragon Ball" w:ascii="Dragon Ball" w:hAnsi="Dragon Ball"/>
                <w:sz w:val="88"/>
              </w:rPr>
              <w:t></w:t>
            </w:r>
            <w:r>
              <w:rPr>
                <w:sz w:val="88"/>
              </w:rPr>
              <w:t xml:space="preserve">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36"/>
              </w:rPr>
              <w:t>Yamucha (Yamch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agon Bal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0:41:00Z</dcterms:created>
  <dc:creator>Nagumo</dc:creator>
  <dc:description/>
  <dc:language>en-US</dc:language>
  <cp:lastModifiedBy>Nagumo</cp:lastModifiedBy>
  <dcterms:modified xsi:type="dcterms:W3CDTF">2002-01-14T21:18:00Z</dcterms:modified>
  <cp:revision>2</cp:revision>
  <dc:subject/>
  <dc:title> </dc:title>
</cp:coreProperties>
</file>