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591627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8434873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260585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1345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12846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994282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815400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50322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088761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4503010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050180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542526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3908992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02945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03843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789229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9137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474161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53938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452438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263766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83419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925336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366906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657504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6203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