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12355033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18581511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3576518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3897626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2478012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1559613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2080935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7486646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1765986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0358681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17937751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10708533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6392871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9572976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1268514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2842253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6502434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1222175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0046842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40980992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355505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7668294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6451497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9650513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9496599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446677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