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728883919"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70463535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226659012"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64537592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811671085"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013795463"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22064879"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729344901"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0564216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43625189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78886833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513395889"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50659500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7474749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746386269"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70185656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126079945"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74225625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308914353"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89338364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58428393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