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883822273"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625860010"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693963124"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162506271"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351531791"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21609230"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913986484"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581719915"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504118382"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215403423"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883310774"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554037892"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596877203"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257205865"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055761881"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251622450"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057857724"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713792047"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884951631"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365413872"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855853010"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