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334596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507464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070732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486835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35468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451271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33971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4643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44764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330076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88097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045757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547855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216116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62315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148263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5880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75808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04466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048109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500976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04663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60358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6473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759161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157538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