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428435570"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571434077"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214802395"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496921489"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32600933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2126390062"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46071892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87739170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11462590"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611959582"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76077569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680948311"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281552879"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67445518"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950048179"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123873240"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074198177"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17960225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245881163"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494507501"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426339884"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