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1976080238"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2054654461"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1211421256"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541057183"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191071463"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1674401845"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1655808058"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1332432451"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2130447735"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265726898"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1196379935"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542787266"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1068372725"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1724533838"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786428338"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1745107283"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743826985"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478807563"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738454235"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232116977"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1257192232"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