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873118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3315530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18880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017683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464604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54589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104499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0227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9702344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7370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970916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734811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13968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825852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435835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6734172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742983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872527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467541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567142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004564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98501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30070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74730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767483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84302357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