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7722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1043768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99823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406759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644189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754417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93946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432065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1301433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3732739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18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975372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130354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74234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783987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3461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35458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83970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0521293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31908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08139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111069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2857534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1344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77266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905934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