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44501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75483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586151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65284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90869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48612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692639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948118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79907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53324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934197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18133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71859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495091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20524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437511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54952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933598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51013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59730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238705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05912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007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3186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53289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33250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