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989123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628032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125063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55180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04729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042179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051718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3577964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528628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3093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8317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80528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405554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928079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737531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72344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22856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704432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1182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404676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390121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20657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81114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69646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3576833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6815762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