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1853182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3335743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78311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517751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3987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611084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5127374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393515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82425927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833038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8367664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259040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797893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90810494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4662127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11555079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2190165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86831668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0943351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32437083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2975277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17392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117628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19329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6011318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95614204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