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8900029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8690334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9683936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72575083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8065742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74958031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089021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83233946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26358045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7531526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421057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50803900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3349614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4839776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247439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1826076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301051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6345351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78576432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056620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1190244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50824197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6389864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828781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9251153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81148013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