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64243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45745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64917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603978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20676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85364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2527406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575240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948582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608147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59181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955349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611553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53316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86199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4542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48232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52239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79919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100831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34329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51025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604021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12582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07243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588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