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8176706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19675772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419718400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138848663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136126190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1381852686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1828248475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689419844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083680097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20832891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88311257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313266386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1218388472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229098023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956442138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98989236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84281664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495196960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00079766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146505198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82602442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486586201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74517659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774240841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1861743544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517855681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