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4741523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1002834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2854692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3629428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487453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3684224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375553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7178233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9568715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2334590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4424978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1574721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1963371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258258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3150053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032833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054385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5229397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207746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6438705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744821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973185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5299037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3190376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2169724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791950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